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/>
      </w:pPr>
      <w:r>
        <w:rPr>
          <w:rFonts w:cs="Arial" w:ascii="Arial" w:hAnsi="Arial"/>
          <w:b/>
          <w:bCs/>
          <w:sz w:val="21"/>
          <w:szCs w:val="21"/>
        </w:rPr>
        <w:t>Sjednocená komunikace Polycom UC Intelligent Core se zaměřuje na interoperabilitu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ále větší počet firem a organizací začíná využívat výhod integrovaných end-to-end řešení sjednocené komunikace, která jim ve spojení s ostatními pokročilými komunikačními nástroji přináší významné finanční úspory, zefektivňují týmovou spolupráci a zvyšují produktivit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lečnost Polycom představila svou platformu pro sjednocenou komunikaci již v roce 2007, kdy Microsoft uvedl produkty Microsoft Office Communications Server 2007. Polycom doplnil tuto softwarovou platformu o vyspělá koncová zařízení řady Polycom CX a komunikační servery Polycom RMX, které uživatelům nabízejí excelentní kvalitu přenášeného obrazu i zvuku spolu se snadným ovládáním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Vedle úzké strategické spolupráce s firmou Microsoft navázal Polycom také spolupráci s celou řadou dalších významných hráčů z oblasti IT v rámci iniciativy Polycom Open Collaboration Network, do které se mimo jiné zapojily společnosti IBM, HP, Avaya, Juniper, BroadSoft, McAfee a Siemens. Počátkem letošního roku se mezi partnery Polycomu zařadily rovněž společnosti ShoreTel a Ericsson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Takováto rozsáhlá spolupráce mezi výrobci softwarových a hardwarových komponent i poskytovateli síťové infrastruktury je zcela nezbytná. Jenou z hlavních předností sjednocené komunikace pro uživatele je sice snadné používání a jednoduché intuitivní ovládání, avšak za tímto komfortním uživatelským rozhraním se skrývá poměrně sofistikované řešení, kde jsou otázky interoperability a kompatibility pro všechny dodavatele velkou výzvo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čátku letošního roku společnost Polycom významným způsobem rozšířila svou nabídku vysoce efektivních a snadno použitelných nástrojů pro komunikaci a vzdálenou spolupráci, když představila platformu Polycom UC Intelligent Core, která v sobě zahrnuje komunikační servery řady Polycom RMX spolu s doplňujícími nástroji, kterými jsou Polycom Distributed Media Application (DMA) a Polycom Converged Management Application (CMA)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atforma Polycom UC Intelligent Core je součástí již dříve vyhlášené strategie UC Everywhere by Polycom a zaměřuje se proto právě na otázky interoperability a snadné integrace s řešeními ostatních výrobců. Zde je třeba zmínit především podporu nestandardního protokolu TIP (Telepresence Interoperability Protocol), který vyvinula společnost Cisco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produktech společnosti Polycom pro sjednocenou komunikaci můžete získat na stránkách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kategorie-voip-telefony-polycom-pro-microsoft-unified-communications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drobnější popis Polycom UC Intelligent Core naleznate na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polycom.com/products/telepresence_video/conferencing_infrastructure/index.html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47:00Z</dcterms:created>
  <dc:creator/>
  <dc:description/>
  <cp:keywords/>
  <dc:language>en-US</dc:language>
  <cp:lastModifiedBy>RadimZ</cp:lastModifiedBy>
  <dcterms:modified xsi:type="dcterms:W3CDTF">2011-03-28T07:04:00Z</dcterms:modified>
  <cp:revision>2</cp:revision>
  <dc:subject/>
  <dc:title/>
</cp:coreProperties>
</file>